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4.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взенко Б. Ф.</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КЕРАМПР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85171, Донецька обл., Краматорський р-н, с. Софiївка, вул. Дружби,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2465528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456-90-0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office.ceramprom@ukr.n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http://ceramprom.com/%D0%B0%D0%BA%D1%86%D1%96%D0%BE%D0%BD%D0%B5%D1%80%D0%B0%D0%BC/</w:t>
              </w:r>
            </w:hyperlink>
            <w:r>
              <w:rPr>
                <w:rFonts w:cs="Times New Roman" w:ascii="Times New Roman" w:hAnsi="Times New Roman"/>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4.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4.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енеральний директо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взенко Борис Федор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99863</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глядовою радою Товариства 25.04.2025 прийнято рішення достроково припинити повноваження Генерального директора Бевзенка Бориса Федоровича 28.04.2025. Підстава такого рішення: рішення Наглядової ради Товариства (Протокол засідання Наглядової ради Товариства №8 від 25.04.2025; заява Бевзенка Б.Ф. про звільнення його з посади за власним бажанням). Розмір частки в статутному капіталі емітента - 8,999 863%. Непогашеної судимості за корисливі та посадові злочини не має. Посадова особа перебувала на посаді Генерального директора з 11.06.2020.</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4.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енеральний директо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дченко Валентин Віктор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глядовою радою Товариства 25.04.2025 прийнято рішення обрати з 29.04.2025 Генеральним директором Радченка Валентина Вікторовича. Підстава такого рішення: рішення Наглядової ради Товариства (Протокол засідання Наглядової ради Товариства №8 від 25.04.2025). Строк (термін), на який обрано: на 3 (три) роки. Акціями Товариства не володіє. Непогашеної судимості за корисливі та посадові злочини не має. Перелiк попереднiх посад за останнi п'ять рокiв: заступник Генерального директора з економіки та фінансів. </w:t>
            </w:r>
          </w:p>
        </w:tc>
      </w:tr>
    </w:tbl>
    <w:p>
      <w:pPr>
        <w:pStyle w:val="Normal"/>
        <w:widowControl/>
        <w:bidi w:val="0"/>
        <w:spacing w:lineRule="auto" w:line="276" w:before="0" w:after="200"/>
        <w:rPr/>
      </w:pPr>
      <w:r>
        <w:rPr/>
      </w:r>
    </w:p>
    <w:sectPr>
      <w:footerReference w:type="default" r:id="rId4"/>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ramprom.com/&#1072;&#1082;&#1094;&#1110;&#1086;&#1085;&#1077;&#1088;&#1072;&#108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0:55:00Z</dcterms:created>
  <dc:creator>Користувач Windows</dc:creator>
  <dc:description/>
  <cp:keywords/>
  <dc:language>en-US</dc:language>
  <cp:lastModifiedBy>Користувач Windows</cp:lastModifiedBy>
  <dcterms:modified xsi:type="dcterms:W3CDTF">2025-04-28T11:16:00Z</dcterms:modified>
  <cp:revision>3</cp:revision>
  <dc:subject/>
  <dc:title/>
</cp:coreProperties>
</file>